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* EPATUTOR Version. 2.00 **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COPYRIGHT 1994-1997 by Tom Fitzgerald, Enviro Specialists In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tiMedia Tutorial Soft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RIGERANT RECOVERY CERTIFICATION STUDY GUIDE &amp; TUTORI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DEMONSTRATION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PA TUTOR Ver. 2.00 is the latest version released 14 APRIL 199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is a complete tutorial and study guide for an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ay be interested in taking the Environmental Protection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C/HCFC Refrigerant Processing Certification Exa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November 14, 1994, a Federal Law was put into effect manda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personal distributing, selling, purchasing and hand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C/HCFC refrigerants be certified by  the 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.    This law  also  applies  to all personnel that ma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pment that utilizes these refriger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VIEW OF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ncludes all study material necessary to prep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ification examination that is administered by the 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 Agency. It includes over one hundred-fifty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 found  on  the actual EPA exam.   From the Main 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you  may pick from fourteen different categories of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ter  that  is revellent to the Ozone Layer, Refrigeran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, the new regulations concerning the handling, distrib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on, and caution necessary when working with CFC/HCFC refrige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also  contains  many useful  tips  when  repairing  or servi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ial and commercial A/C and refriger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ull registered version not only gives ALL th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necessary  to pass TYPE I,  TYPE II,  TYPE III  and/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AL  certification  examination, but it also includes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questions that will  drill you on the informatio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ied! Those who registered EPADEMO Ver. 2.0 will receive EPA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.*.*  (whatever  the  latest  version may be at that time)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echnical support,  and information  concerning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nges in EPA specification information.   All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qualify to purchase future upgrades at discount pric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ST RELEASED!!  HARD COPY VERSION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also eligible for OVER 50%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urchase price of "EPA TUTOR" STUDY GUIDE HARD COPY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had many calls from people who do not own a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would like to have a study source when thei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   This has prompted us to release "EPA TUTOR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manual.  This enables you to study in your truck, ca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 or bus, or just about anywhere!  It is also a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source  while working with the software. (But don't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nswers while taking sample exams!)  We have includ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f indexing for the Table of Contents, and included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!  Sample Exams for Certification Level I, Level II, &amp;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 as  the Core Exam enableing you to obtain you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ECIAL OFFER for those who have registered thei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"EPA TUTOR",  we are making this manual available to them a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FIFTY PERCENT  DISCOUNT!  ($24.95 plus S&amp;H)  The Hard Copy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vailable for purchase separately for regular price.($49.95+S&amp;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revious versions of  "EPA TUTOR 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of this o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______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 SPECIALISTS Inc.,  the author retains all rights, with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 exception as stated below.   You are specifically gr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 to make  one copy for back up purposes  of the register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unmodified,  as  described  in  the  Disclaimer-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We do however, encourage you to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_____________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s a distribution method, not a type of softwar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system makes fitting your needs easier,  because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it before you buy it.  And because the overhead is low,  pr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ow.  Shareware  as the ultimate money-back guarantee --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e product, you don't pay for it.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procured this software from another source such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ies on Compuserve, a BBS, a shareware disk vendor, or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.   That's fine!  We encourage registered users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users to EPADEMO Ver.2.0 by providing them with an un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.   Try  it out for up to 30 days, and if you decide to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, pay the license fee of $59.95. You'll receive a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other benefits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ADEMO is a "shareware program"  and is provided at  no charg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for evaluation.  Feel 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please do  not  give  it  away  altered or as part  of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The essence of "user-supported"  software  is to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computer users with quality software  without high pr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t to provide incentive for programmers to continue to devel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 products.   If  you find this program useful and find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 EPADEMO  and continue to use  EPADEMO after a reaso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 period,  you  must make  a registration payment of $59.95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 SPECIALI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gives users a legal but limited trial period to te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before  purchase. EPADEMO  Ver. 2.0  in shareware for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 and  completely  free  of  disabling devices.   I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built in virus checker. If the program is tampe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d in any way from its original form,it may ceas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all us at (912) 925-7963 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__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EPA TUTOR Ver.2.0 must accept this disclaimer of warranty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PA TUTOR Ver. 2.0 is supplied as is. Enviro Specialists Inc.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uthor  disclaims  all  warranties,  expressed  or implied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, without limitation, the warranties of merchantabilit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 fitness for any purpose.  Enviro Specialists Inc. and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assumes no liability for damages, direct or consequential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EPA TUTOR Ver. 2.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ADEMO is a "shareware program"  and is provided at  no char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for evaluation.  Feel 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 please do  not  give  it  away  altered or as part  of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  The essence of "user-supported"  software  is to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al computer users with quality software  without high pric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et to provide incentive for programmers to continue to devel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 products.   If  you find this program useful and find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using  EPADEMO  and continue to use  EPADEMO after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al  period,  you  must make  a registration payment of $59.95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 SPECIALISTS.  The $59.95  registration fee will license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for use on any one  computer at any one time.   You must tr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just like a book.   An  example is that this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by any number of people and may be freely moved from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location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being used at one location while it's being used at another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just like a book which cannot be read by two different peopl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rcial users of EPADEMO must register and pay for thei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 of  EPADEMO  within 30 days of first use or their licen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withdrawn. Site-License arrangements may be made by contac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EPADEMO for any kind of renumeration mu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contact Enviro Specialists Inc. for authorization.   Envir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ists Inc. should be advised so that the distributor can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up-to-date with the latest version of EPADEMO or EPA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Vendors, Shareware Distributors and  BBS(s)  may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ge  a  nominal  fee  for  distribution of the program.  Th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ient of  EPADEMO  must be  informed,  in advance, that th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 paid to acquire EPADEMO does not relieve the recipient from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ing the  Registration Fee for EPADEMO if the recipient use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ADEMO OR EPA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encouraged to pass a copy of EPADEMO along to your frie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evaluation. 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find that they can use it.  All registered users will rece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EPADEMO system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TEM REQUIRE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 programs, especially ones requiring high screen resol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, such as VGA or Super VGA, are very memory and spee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ve. EPADEMO &amp; EPATUTOR are no ex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we've listed three types of hardware require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most pleased if your requirements match those of th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or ideal.   Using a cache,  such as  SMARTDRV.SYS whi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es with  DOS 5.0 &amp;  6.0, will help  increase the  speed of imag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. This is NOT a Windows program, but will run in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imum Hardware Requiremen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mum hardware requirements for using  EPA TUTOR  are an IB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 (PC, XT, AT, PS/2) or compatible, DOS 3.xx  or higher, 512K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tional RAM memory available when running EPA TUTOR and a VGA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graphics card with 256K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Hardware Requirem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commended hardware requirements for using EPA TUTOR are 386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86 computer with  25mhz chip speed or better, 1mb of expanded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r extended memory made expanded by DOS 5.0+ or other memory man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--ware),  512K Conventional RAM memory available when running EP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and a VGA/SVG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 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deal hardware configuration for using EPA TUTOR is a 386,486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86 class computer, with 33mhz chip speed or better,  DOS 6.2, 2mb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ed memory, 600K Conventional RAM memory available when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A TUTOR and a SVGA graphics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is compatible  with any chip set that supports the VES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.   If you find  that you cannot display Super VGA pictures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 see  if  your graphics card manufacturer supports the VES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.  If so,  they  probably sent you a copy of a  VESA driv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ir board.   Load that driver and then try running  EPA TU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  If you still have problems,  give us a call.   You  shoul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be able to use EPA TUTOR in the standard CGA, EGA and VGA mo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SVGA chip set(but your graphics may not be as n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 TUTOR V. 2.0 IS A DOS PROGRAM BUT WILL FUNCTION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 NOTICE TO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USER GROUP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HAREWARE DISTRIBUTOR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ECTRONIC BULLETIN BOARD OPERA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D-ROM VENDOR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 user groups, shareware distributors, BBS operators, and CD 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may add EPADEMO Ver. 2.0 to their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ceived EPADEMO Ver. 2.0 through a user group,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tributor,  or an electronic bulletin board,  pleas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 that  any  diskette fee you paid  DOES NOT  constitut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 the software,  and you are still obligated to pay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49.95 registration fee to ENVIRO SPECIALISTS,Inc. If you decid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EPADEMO Ver.2.0 beyond the 30 day trial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licensed to use this copy of "EPA TUTOR Ver. 2.0" - on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machine and to make archival copies for the sole purpos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backing up the program. We encourage you to share a copy o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mo program, "EPADEMO" (only) with friends and co-work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****** TO PRINT THIS DOCUMENTATION*******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(If you haven't printed it out during the Installation)____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"PRINTDOC" at systems Prompt (A:\&gt;) or at systems Promp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:\epatutor&gt;). The program will then be printed out to you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(PRN).  Check to make sure your print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HOW TO ORDER EPA TUTOR HARD COPY STUDY GUIDE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 se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VIRO SPECIALISTS SOFTWARE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4 BURNT TREE CIRC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AVANNAH, GA., 31419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l.# (912) 925-7963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*******TO PRINT OUT ORDER FORM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(If you haven't already printed it out during the Installation)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ystems prompt, (either "a:\&gt;" or "c:\epatut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   ORD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PRINTER IS ON-LINE AND READY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: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form will now be printed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and enclose your Order Form along with a Chec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 Order in an envelope addressed to abov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the order form i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EPATUTOR VER.2.0 HARD COPY STUDY GUIDE ORDER FORM -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s, payment/ordering options, product details,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etc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directed to Enviro Specialists Inc. at 912-925-79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 your check for $49.95,- ($24.95 FOR REGISTERED USERS)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9.00 shipping/handling for U.S. and Canada, and $13.00 S&amp;H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orders. We accept all U.S. and foreign Postal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and will also accept checks drawn on foreign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a registered user of EPA TUTOR, enclosed is $24.95 + S&amp;H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am purchasing the Hard Copy Study Guide of EPA TUTOR on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not a registered user of EPA TUTOR, enclosed is $49.95+S&amp;H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enclosing a Money Order, orders will be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upon receipt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ose inclosing Personal Check, please expect your ord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shipped within 7 to 10 days of receipt of your ord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or when your check clears the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ORDERING EPATUTOR Ver. 2.0 Hard Copy Study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___________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 se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VIRO SPECIALISTS SOFTWARE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#4 BURNT TREE CIRC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AVANNAH, GA., 31419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l.# (912) 925-7963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EFITS OF REGISTRATION OF YOU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REE LICENSED COPY OF THE MOST RECENT VERSION OF EPA TUTOR Ver.2.*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you immediately by first class mail.  Your registered cop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nclude any new features which have been added since th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emo copy was released, and will include corrections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bugs or problems reported to us. In other words, the lates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USER MANUAL, containing complete operation instruction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inted out by your printer, or 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 TECHNICAL SUPPORT by phone,  We will gladly help you with any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r qu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 DISCOUNT on upgrades to future versions. If you don't register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't notify you of new versions of EPA TU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 Option to order the hard copy version of EPA TUTOR STUDY GUIDE 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a 50%  DISCOUNT ($24.95) over regular price of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FTWAR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a working copy of the program disk and put the original a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the working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A:\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install program will install EPA TUTOR Ver. 2.0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Drive , in a directory called EPATUTOR (default) and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A TUTO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o start EPA TUTOR any time in the future, go to the ?:\EPAT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ype "EPATUTOR". (which ever directory you cho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FIG.SY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ses the CONFIG.SYS file to set certain defaults for you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. It MUST be in the root directory of your fixed disk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already have a CONFIG.SYS file you MUST create on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this line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use a CONFIG.SYS file that does not include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setting, you MUST add the line above to the file.  You c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it with any text editor.  If your CONFIG.SYS file alread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FILES setting greater than 21, you can leav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as tested on IBM Compatible 386SX /w4 megs RAM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6SX w/8 megs RAM., VGA graphics.  Utilizing "DOS 4.0" or highe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problems wer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LES THAT ARE COMPRESSED INTO EPADEMO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****************************************************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      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PRESENTATION FILES   *     TUTORIAL TEXT AND TESTING FILES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EPASHOW .EXE         *   TWT  .EXE    EPA07.BIN    EPA02.TWT  EPA12.TWT   *</w:t>
      </w:r>
    </w:p>
    <w:p>
      <w:pPr>
        <w:pStyle w:val="PreformattedText"/>
        <w:bidi w:val="0"/>
        <w:jc w:val="left"/>
        <w:rPr/>
      </w:pPr>
      <w:r>
        <w:rPr/>
        <w:t>CURT16  .GIF         *   EPA  .CNF    EPA08.BIN    EPA03.TWT  EPADEMO.COM *</w:t>
      </w:r>
    </w:p>
    <w:p>
      <w:pPr>
        <w:pStyle w:val="PreformattedText"/>
        <w:bidi w:val="0"/>
        <w:jc w:val="left"/>
        <w:rPr/>
      </w:pPr>
      <w:r>
        <w:rPr/>
        <w:t>ENVIRO  .GIF         *   EPA  .MNU    EPA09.BIN    EPA04.TWT  OZONDEP.EXE *</w:t>
      </w:r>
    </w:p>
    <w:p>
      <w:pPr>
        <w:pStyle w:val="PreformattedText"/>
        <w:bidi w:val="0"/>
        <w:jc w:val="left"/>
        <w:rPr/>
      </w:pPr>
      <w:r>
        <w:rPr/>
        <w:t>ENVIRO2 .GIF         *   EPA00.BIN    EPA10.BIN    EPA05.TWT  STRAT.EXE   *</w:t>
      </w:r>
    </w:p>
    <w:p>
      <w:pPr>
        <w:pStyle w:val="PreformattedText"/>
        <w:bidi w:val="0"/>
        <w:jc w:val="left"/>
        <w:rPr/>
      </w:pPr>
      <w:r>
        <w:rPr/>
        <w:t>HELV14  .FNT         *   EPA01.BIN    EPA11.BIN    EPA06.TWT  EPAMAN.EXE  *</w:t>
      </w:r>
    </w:p>
    <w:p>
      <w:pPr>
        <w:pStyle w:val="PreformattedText"/>
        <w:bidi w:val="0"/>
        <w:jc w:val="left"/>
        <w:rPr/>
      </w:pPr>
      <w:r>
        <w:rPr/>
        <w:t>EURO30  .FNT         *   EPA02.BIN    EPA12.BIN    EPA07.TWT  LAW.GIF     *</w:t>
      </w:r>
    </w:p>
    <w:p>
      <w:pPr>
        <w:pStyle w:val="PreformattedText"/>
        <w:bidi w:val="0"/>
        <w:jc w:val="left"/>
        <w:rPr/>
      </w:pPr>
      <w:r>
        <w:rPr/>
        <w:t>PRESENTS.MUS         *   EPA03.BIN    EPA13.BIN    EPA08.TWT  TINY.FNT    *</w:t>
      </w:r>
    </w:p>
    <w:p>
      <w:pPr>
        <w:pStyle w:val="PreformattedText"/>
        <w:bidi w:val="0"/>
        <w:jc w:val="left"/>
        <w:rPr/>
      </w:pPr>
      <w:r>
        <w:rPr/>
        <w:t>SHOW30  .FNT         *   EPA04.BIN    EPA14.BIN    EPA09.TWT              *</w:t>
      </w:r>
    </w:p>
    <w:p>
      <w:pPr>
        <w:pStyle w:val="PreformattedText"/>
        <w:bidi w:val="0"/>
        <w:jc w:val="left"/>
        <w:rPr/>
      </w:pPr>
      <w:r>
        <w:rPr/>
        <w:t>SUPER   .OTL         *   EPA05.BIN    EPA15.BIN    EPA10.TWT              *</w:t>
      </w:r>
    </w:p>
    <w:p>
      <w:pPr>
        <w:pStyle w:val="PreformattedText"/>
        <w:bidi w:val="0"/>
        <w:jc w:val="left"/>
        <w:rPr/>
      </w:pPr>
      <w:r>
        <w:rPr/>
        <w:t>SCRN16  .GIF         *   EPA06.BIN    EPA13.TWT    EPA11.TWT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******************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ATUTOR .DOC (documentation)                * 53 files TOTAL *     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AORDER .FRM (Hard Copy order form)         ******************        *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AORDER .BAT (to print order form)                                    *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 .BAT (to print documentation)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G .TXT (Acknowelegement)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FILES .TXT (list of files in program)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like to acknowledge my sincerest appreciation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. Robert Sta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olks at the Environtmental Protection A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whose assistance  and patience,  this program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.  We would like to remind all Engineers and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ians to  keep  informed of all future  changes issu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al Protection Agency.  It's for your safe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ther program assistance you may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 SPECIALIS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4 BURNT TRE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ANNAH, GA. 314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.# (912) 925-7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 ADDRESS:  FITZGER100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mfitzgerald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tutorials are available using this metho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Knowledge Transfer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713) 370-58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ort BBS for EPA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MY WIFE EILL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o thinks computers are a waste of mon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at's Daddy do locked in his room all the tim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IR PATIENCE WHILE I CONTINUED WORK ON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your support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concerning programs published by Enviro Software ca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ailed (or E-Mailed) to the addresses give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M FITZGER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NVIRO SPECIALISTS SOFTWARE IN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